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IB Science (Group 4) Command Terms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These </w:t>
      </w:r>
      <w:r>
        <w:rPr>
          <w:i/>
        </w:rPr>
        <w:t>command terms</w:t>
      </w:r>
      <w:r>
        <w:rPr/>
        <w:t xml:space="preserve"> are used in the assessment statements to describe the depth of the material that you are expected to understand for the IB Exam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For example, will you need to </w:t>
      </w:r>
      <w:r>
        <w:rPr>
          <w:b/>
          <w:i/>
        </w:rPr>
        <w:t>state</w:t>
      </w:r>
      <w:r>
        <w:rPr>
          <w:i/>
        </w:rPr>
        <w:t xml:space="preserve"> that the majority of transition easily take on a 2+ charge</w:t>
      </w:r>
      <w:r>
        <w:rPr/>
        <w:t xml:space="preserve"> or </w:t>
      </w:r>
      <w:r>
        <w:rPr>
          <w:b/>
          <w:i/>
        </w:rPr>
        <w:t xml:space="preserve">explain </w:t>
      </w:r>
      <w:r>
        <w:rPr>
          <w:i/>
        </w:rPr>
        <w:t>why transition metals take on such a charge ?</w:t>
      </w:r>
    </w:p>
    <w:p>
      <w:pPr>
        <w:pStyle w:val="ListParagraph"/>
        <w:tabs>
          <w:tab w:val="clear" w:pos="720"/>
          <w:tab w:val="left" w:pos="848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Wingdings" w:cs="Wingdings" w:ascii="Wingdings" w:hAnsi="Wingdings"/>
        </w:rPr>
        <w:t></w:t>
      </w:r>
      <w:r>
        <w:rPr/>
        <w:t>This will help you prioritize your studying in preparation for unit exams in the class and for the IB Science Exams.</w:t>
      </w:r>
    </w:p>
    <w:p>
      <w:pPr>
        <w:pStyle w:val="ListParagraph"/>
        <w:tabs>
          <w:tab w:val="clear" w:pos="720"/>
          <w:tab w:val="left" w:pos="8480" w:leader="none"/>
        </w:tabs>
        <w:spacing w:lineRule="auto" w:line="240"/>
        <w:ind w:left="0" w:hanging="0"/>
        <w:rPr/>
      </w:pPr>
      <w:r>
        <w:rPr>
          <w:rFonts w:eastAsia="Wingdings" w:cs="Wingdings" w:ascii="Wingdings" w:hAnsi="Wingdings"/>
        </w:rPr>
        <w:t></w:t>
      </w:r>
      <w:r>
        <w:rPr/>
        <w:t>To use the command terms to help you understand exactly what you need to know, you need to first know the definitions of the command terms.</w:t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>Read through the list of command terms in the left hand column.</w:t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 xml:space="preserve">The command terms are divided into three categories.  For now I have indicated the 3 categories by putting the words in either </w:t>
      </w:r>
      <w:r>
        <w:rPr>
          <w:i/>
        </w:rPr>
        <w:t xml:space="preserve">italics, </w:t>
      </w:r>
      <w:r>
        <w:rPr>
          <w:b/>
          <w:i/>
        </w:rPr>
        <w:t xml:space="preserve">italics+bold or </w:t>
      </w:r>
      <w:r>
        <w:rPr>
          <w:b/>
          <w:i/>
          <w:u w:val="single"/>
        </w:rPr>
        <w:t>italics+bold+underline</w:t>
      </w:r>
      <w:r>
        <w:rPr/>
        <w:t>.</w:t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 xml:space="preserve">What do the command terms in </w:t>
      </w:r>
      <w:r>
        <w:rPr>
          <w:i/>
        </w:rPr>
        <w:t>italics</w:t>
      </w:r>
      <w:r>
        <w:rPr/>
        <w:t xml:space="preserve"> have in common? (these are Objective 1 command term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 xml:space="preserve">What do the command terms in </w:t>
      </w:r>
      <w:r>
        <w:rPr>
          <w:b/>
          <w:i/>
        </w:rPr>
        <w:t>italics+bold</w:t>
      </w:r>
      <w:r>
        <w:rPr/>
        <w:t xml:space="preserve"> have in common? (these are Objective 2 command term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 xml:space="preserve">What do the command terms in </w:t>
      </w:r>
      <w:r>
        <w:rPr>
          <w:b/>
          <w:i/>
          <w:u w:val="single"/>
        </w:rPr>
        <w:t>italics+bold+underline</w:t>
      </w:r>
      <w:r>
        <w:rPr/>
        <w:t xml:space="preserve"> have in common? (there are Objective 3 command term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</w:r>
    </w:p>
    <w:p>
      <w:pPr>
        <w:pStyle w:val="ListParagraph"/>
        <w:tabs>
          <w:tab w:val="clear" w:pos="720"/>
          <w:tab w:val="left" w:pos="8480" w:leader="none"/>
        </w:tabs>
        <w:ind w:left="1440" w:hanging="0"/>
        <w:rPr/>
      </w:pPr>
      <w:r>
        <w:rPr/>
        <w:t>How are Objective 1 , 2, 3 command terms different from each other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tabs>
          <w:tab w:val="clear" w:pos="720"/>
          <w:tab w:val="left" w:pos="8480" w:leader="none"/>
        </w:tabs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80" w:leader="none"/>
        </w:tabs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0"/>
        <w:gridCol w:w="4230"/>
        <w:gridCol w:w="56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ter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yoursel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= I know it and can write a definitio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=I have heard it before but I don’t know if I can define i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=I have never heard this word!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1 or 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ite a defi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ake a guess at a defin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the IB definition on page 11 (Page 21 of the PDF) of the IB Subject Guide and write it below.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f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ra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abe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easu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t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ter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yoursel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= I know it and can write a definitio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=I have heard it before but I don’t know if I can define 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=I have never heard this word!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1 or 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ite a defi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ake a guess at a defin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the IB definition on page 11 (Page 21 of the PDF) of the IB Subject Guide and write it below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ta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ula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b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ingu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ima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Outl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ter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yoursel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= I know it and can write a definitio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=I have heard it before but I don’t know if I can define 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=I have never heard this word!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1 or 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ite a defi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ake a guess at a defin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the IB definition on page 11 (Page 21 of the PDF) of the IB Subject Guide and write it below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naly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pa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nstru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du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r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Desig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term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 ter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yoursel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= I know it and can write a definitio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=I have heard it before but I don’t know if I can define 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=I have never heard this word!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1 or 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rite a defi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you gave yourself a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ake a guess at a defin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the IB definition on page 11 (Page 21 of the PDF) of the IB Subject Guide and write it below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iscu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valua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xpla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edi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ho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ket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ol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gg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52:00Z</dcterms:created>
  <dc:creator>ECATECH</dc:creator>
  <dc:description/>
  <cp:keywords/>
  <dc:language>en-US</dc:language>
  <cp:lastModifiedBy>ECATECH</cp:lastModifiedBy>
  <dcterms:modified xsi:type="dcterms:W3CDTF">2010-08-20T11:52:00Z</dcterms:modified>
  <cp:revision>2</cp:revision>
  <dc:subject/>
  <dc:title/>
</cp:coreProperties>
</file>